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</w:t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ых гарантий муниципальным образованием Унечское городское поселение Унечского муниципального района Брянской области в 2025 году </w:t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Муниципальным образованием Унечское городское поселение Унечского муниципального района Брянской области в 2025 году муниципальные гарантии не предоставлялись.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                                                       С.В.Шайту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firstLine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40" w:hanging="0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3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13:00Z</dcterms:created>
  <dc:creator>Унеча</dc:creator>
  <dc:description/>
  <cp:keywords/>
  <dc:language>en-US</dc:language>
  <cp:lastModifiedBy>Мощенко Татьяна Николаевна</cp:lastModifiedBy>
  <cp:lastPrinted>2015-11-21T12:39:00Z</cp:lastPrinted>
  <dcterms:modified xsi:type="dcterms:W3CDTF">2025-11-06T08:21:00Z</dcterms:modified>
  <cp:revision>38</cp:revision>
  <dc:subject/>
  <dc:title>Формирование доходной части районного бюджета на 2005 год осуществлялось с учетом положений Федерального закона «О внесении изменений в Бюджетный кодекс Российской Федерации в части регулирования межбюджетных отношений» от 20</dc:title>
</cp:coreProperties>
</file>